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>Name 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Period  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Date 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etry Notebook Rubric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8"/>
        </w:rPr>
        <w:t>Each student is required to create a poetry notebook in order to demonstrate his or her level of proficiency.  Use a separate page for every task; do not use lined notebook paper for any page of your poetry notebook, and unless your handwriting is VERY nice, I suggest typing your work.  You MAY NOT submit any work with corrected mistakes, or crossed-out words; this notebook is due on Wednesday, April 30, 2008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u w:val="single"/>
        </w:rPr>
        <w:t>Requirements</w:t>
      </w:r>
      <w:r>
        <w:rPr>
          <w:rFonts w:cs="Arial" w:ascii="Arial" w:hAnsi="Arial"/>
          <w:b/>
          <w:bCs/>
          <w:sz w:val="2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Front Cover: create </w:t>
      </w:r>
      <w:r>
        <w:rPr>
          <w:rFonts w:cs="Arial" w:ascii="Arial" w:hAnsi="Arial"/>
          <w:i/>
          <w:iCs/>
          <w:sz w:val="28"/>
        </w:rPr>
        <w:t>and illustrate</w:t>
      </w:r>
      <w:r>
        <w:rPr>
          <w:rFonts w:cs="Arial" w:ascii="Arial" w:hAnsi="Arial"/>
          <w:sz w:val="28"/>
        </w:rPr>
        <w:t xml:space="preserve"> an original Diamonte structured poem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</w:t>
        <w:tab/>
        <w:t>2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2. Copy a poem from the 10</w:t>
      </w:r>
      <w:r>
        <w:rPr>
          <w:rFonts w:cs="Arial" w:ascii="Arial" w:hAnsi="Arial"/>
          <w:sz w:val="28"/>
          <w:vertAlign w:val="superscript"/>
        </w:rPr>
        <w:t>th</w:t>
      </w:r>
      <w:r>
        <w:rPr>
          <w:rFonts w:cs="Arial" w:ascii="Arial" w:hAnsi="Arial"/>
          <w:sz w:val="28"/>
        </w:rPr>
        <w:t xml:space="preserve"> grade literature book exactly, typing or writing it in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ink (include the title of the poem and the poet).  Be sure to follow the exact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form, line structure, and punctuation exactly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_____ </w:t>
        <w:tab/>
        <w:t>1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3. Respond to all 12 questions on the poetry analysis worksheet, making sure to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follow the directions on the worksheet.  Use specific details and quotes fro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the poem to support your responses.  Handwrite or type, double-space, and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number every respon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 10 points per question/120 points total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. Copy your favorite poem into the notebook (be careful – it has to be exact)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Be sure to provide the title of the poem, and the poet’s name, as well as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source of the poem.  Explain why this is your favorite poem in at least one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complete paragraph.  </w:t>
      </w:r>
      <w:r>
        <w:rPr>
          <w:rFonts w:cs="Arial" w:ascii="Arial" w:hAnsi="Arial"/>
          <w:b/>
          <w:bCs/>
          <w:sz w:val="28"/>
        </w:rPr>
        <w:t>DO NOT</w:t>
      </w:r>
      <w:r>
        <w:rPr>
          <w:rFonts w:cs="Arial" w:ascii="Arial" w:hAnsi="Arial"/>
          <w:sz w:val="28"/>
        </w:rPr>
        <w:t xml:space="preserve"> begin any response with yes, no, in m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pinion, I think, or because.  </w:t>
      </w:r>
      <w:r>
        <w:rPr>
          <w:rFonts w:cs="Arial" w:ascii="Arial" w:hAnsi="Arial"/>
          <w:b/>
          <w:bCs/>
          <w:i/>
          <w:iCs/>
          <w:sz w:val="28"/>
        </w:rPr>
        <w:t xml:space="preserve">This is not the same poem as the poem for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b/>
          <w:bCs/>
          <w:i/>
          <w:iCs/>
          <w:sz w:val="28"/>
        </w:rPr>
        <w:t xml:space="preserve">    </w:t>
      </w:r>
      <w:r>
        <w:rPr>
          <w:rFonts w:cs="Arial" w:ascii="Arial" w:hAnsi="Arial"/>
          <w:b/>
          <w:bCs/>
          <w:i/>
          <w:iCs/>
          <w:sz w:val="28"/>
        </w:rPr>
        <w:t>task #2!</w:t>
      </w:r>
    </w:p>
    <w:p>
      <w:pPr>
        <w:pStyle w:val="Normal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 3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Copy your favorite line and/or quote from a poem into your notebook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Answer why you chose this particular line/quote?  Be sure to provide the titl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of the poem, and the poet’s name, as well as the source of the poem.  If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poem is in Spanish (or another language) you must translate the poem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exactly.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 2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6. Describe your favorite illustration accompanying a poem in the textbook,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giving the title of the poem, the poet, and the page number.  Answer why yo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picked this particular illustration, and how it helped you make meaning of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poetry?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 2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7.  Include one of your “I AM” poems, and at least four more of the poems that 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</w:t>
      </w:r>
      <w:r>
        <w:rPr>
          <w:rFonts w:cs="Arial" w:ascii="Arial" w:hAnsi="Arial"/>
          <w:sz w:val="28"/>
        </w:rPr>
        <w:t>we have been writing in class, each written on a separate pag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_____ 12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8. Back Cover: Choose a heavy piece of paper for the back cover, and after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 xml:space="preserve">hole-punching every page, attach everything using yarn, ribbon, or any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decorative material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_____ 5 point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>Poetry Notebook Points Possible:  370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Your Points _____________</w:t>
        <w:tab/>
        <w:tab/>
        <w:tab/>
        <w:t>Your Grade _______________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mments: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8:18:00Z</dcterms:created>
  <dc:creator>Valued Gateway Client</dc:creator>
  <dc:description/>
  <cp:keywords/>
  <dc:language>en-US</dc:language>
  <cp:lastModifiedBy>mstowe</cp:lastModifiedBy>
  <cp:lastPrinted>2008-04-14T09:22:00Z</cp:lastPrinted>
  <dcterms:modified xsi:type="dcterms:W3CDTF">2008-04-14T20:18:00Z</dcterms:modified>
  <cp:revision>6</cp:revision>
  <dc:subject/>
  <dc:title>Stowe</dc:title>
</cp:coreProperties>
</file>